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52"/>
          <w:szCs w:val="52"/>
        </w:rPr>
      </w:pPr>
      <w:r>
        <w:rPr>
          <w:sz w:val="52"/>
          <w:szCs w:val="52"/>
        </w:rPr>
        <w:t>Flash Cards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Using PowerPoint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Open PowerPoint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Go to Page Setup and select Portrait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Go to View to Master – Slide master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Delete all the text boxes except the top one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Resize the text box to fit the slide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Change size to 100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Go to View and Normal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Use the outline view on the left and type in the info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The first slide will be the problem example 3+2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The next slide will be the answer example 5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Continue till you have typed all problem and answers needed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Save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Print as handout with 4 slides per page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Fold the pages in half vertically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Trim and tape edges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33:00Z</dcterms:created>
  <dc:creator>apritchett</dc:creator>
  <dc:description/>
  <dc:language>en-US</dc:language>
  <cp:lastModifiedBy>apritchett</cp:lastModifiedBy>
  <dcterms:modified xsi:type="dcterms:W3CDTF">2012-06-27T20:07:00Z</dcterms:modified>
  <cp:revision>1</cp:revision>
  <dc:subject/>
  <dc:title/>
</cp:coreProperties>
</file>